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явление творческих способностей участников олимпиады. Ученикам предлагается написать связный текст в жанре рекламы с обоснованием о том, почему необходимо посетить театральную постановку по литературному произвед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о содержании произведения, умения аргументированно анализировать сюжет и композицию произведения, дать характеристику персонажам, назвать изобразительно-выразительные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должен подчинить свой анализ художественного текста аргументированному ответу на вопрос: «Какую театральную постановку Вы бы посоветовали посетить своим одноклассникам?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могут назвать существующие театральные постановки литературных произведений и построить ответ на сравнении текста оригинала с художественной интерпретацией в другом искусстве (театр, драматург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риант, ученики могут сами предложить театральную постановку понравившегося произведения и рассказать о том, каким они видят его театральную постановку на сценах театр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и актуальность в выборе темы и осуществления авторского замысла,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26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2-10-14T14:28:00Z</dcterms:modified>
  <cp:revision>17</cp:revision>
  <dc:subject/>
  <dc:title/>
</cp:coreProperties>
</file>